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2"/>
        </w:rPr>
        <w:t>Technická zpráva.</w:t>
      </w:r>
      <w:r>
        <w:rPr>
          <w:rFonts w:cs="Times New Roman" w:ascii="Times New Roman" w:hAnsi="Times New Roman"/>
          <w:b w:val="false"/>
          <w:sz w:val="13"/>
        </w:rPr>
        <w:t xml:space="preserve">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both"/>
        <w:rPr/>
      </w:pPr>
      <w:bookmarkStart w:id="0" w:name="OLE_LINK1"/>
      <w:r>
        <w:rPr>
          <w:rFonts w:cs="Times New Roman" w:ascii="Times New Roman" w:hAnsi="Times New Roman"/>
          <w:sz w:val="24"/>
        </w:rPr>
        <w:t>Projekt řeší nový vodovod a kanalizaci</w:t>
      </w:r>
      <w:r>
        <w:rPr/>
        <w:t xml:space="preserve"> </w:t>
      </w:r>
      <w:bookmarkEnd w:id="0"/>
      <w:r>
        <w:rPr>
          <w:rFonts w:cs="Times New Roman" w:ascii="Times New Roman" w:hAnsi="Times New Roman"/>
          <w:sz w:val="24"/>
        </w:rPr>
        <w:t>šaten tělocvičny VOŠ a SPŠ v Jičíně, Pod Koželuhy č.p.100 na základě objednávky na úrovni prováděcí projekt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Podkladem pro zpracování projektové dokumentace je zaměření na místě a osobní jednání s Ing. Jarolímkem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  <w:tab/>
        <w:t>Větrání sociálních zaříz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ětrání nepřímo větraných WC bude provedeno odsávacími ventilátory Eletrodesign EDM 100 C přišroubovaným v podhledu do nového potrubí zasekané do stěny a vyvedené do východní fasády. Výkon ventilátoru je 90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h. Dle ČSN 747110 je množství min. větracího vzduchu pro WC 25 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Do odvětrávaných prostorů bude přiváděn vzduch z chodeb pod dveřmi bez prahů. Ve fasádě bude potrubí zakončeno tak, aby se do něj nedostávala dešťová voda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Materiál vzduchovodů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ubí vzduchovodů budou z potrubí UL-PP DN10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Montáž se musí řídit požárn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 technickými normami, které se ve svých odstavcích v</w:t>
      </w:r>
      <w:r>
        <w:rPr>
          <w:rFonts w:cs="Times New Roman" w:ascii="Times New Roman" w:hAnsi="Times New Roman"/>
          <w:sz w:val="24"/>
        </w:rPr>
        <w:t>ě</w:t>
      </w:r>
      <w:r>
        <w:rPr>
          <w:rFonts w:cs="Times New Roman" w:ascii="Times New Roman" w:hAnsi="Times New Roman"/>
          <w:sz w:val="24"/>
        </w:rPr>
        <w:t xml:space="preserve">nují vzduchotechnickým potrubím je to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SN 73 0802 a 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>SN 73 0804 Požární bezpe</w:t>
      </w:r>
      <w:r>
        <w:rPr>
          <w:rFonts w:cs="Times New Roman" w:ascii="Times New Roman" w:hAnsi="Times New Roman"/>
          <w:sz w:val="24"/>
        </w:rPr>
        <w:t>č</w:t>
      </w:r>
      <w:r>
        <w:rPr>
          <w:rFonts w:cs="Times New Roman" w:ascii="Times New Roman" w:hAnsi="Times New Roman"/>
          <w:sz w:val="24"/>
        </w:rPr>
        <w:t xml:space="preserve">nost staveb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  <w:tab/>
        <w:t xml:space="preserve"> Provoz větrá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oz ventilátorů bude spuštěn při rozsvícení v každé z větraných místností. Vypínač bude vybaven doběhovým modul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</w:t>
        <w:tab/>
        <w:t>Požadavky na ostatní profes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1 </w:t>
        <w:tab/>
        <w:t>Stavební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ovést prostupy pro odsávací potrubí ve stropě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vést prostup stropem a střešním pláště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4.2 </w:t>
        <w:tab/>
        <w:t>Elektro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řipojit ventilátor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</w:t>
        <w:tab/>
        <w:t>Bezpečnost prác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Při provádění veškerých prací na ústředním vytápění jsou, pracovníci zhotovitele povinni dodržovat veškeré platné související bezpečnostní předpisy a při práci musí používat předepsané ochranné prostředky. Vyhl. 601/2006 Sb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Jičíně 3.2019</w:t>
        <w:tab/>
        <w:tab/>
        <w:tab/>
        <w:tab/>
        <w:tab/>
        <w:t>Vypracoval : Ing Křivsk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UT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ocialprooftext">
    <w:name w:val="social-proof-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Gallpane">
    <w:name w:val="gall-pan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0">
    <w:name w:val="m-0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9:00Z</dcterms:created>
  <dc:creator>Miroslav SAAL - Projektování</dc:creator>
  <dc:description/>
  <dc:language>en-US</dc:language>
  <cp:lastModifiedBy>Petr</cp:lastModifiedBy>
  <cp:lastPrinted>2016-11-03T22:37:00Z</cp:lastPrinted>
  <dcterms:modified xsi:type="dcterms:W3CDTF">2019-03-18T16:43:00Z</dcterms:modified>
  <cp:revision>3</cp:revision>
  <dc:subject/>
  <dc:title>Technická zpráva.</dc:title>
</cp:coreProperties>
</file>